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lasyfikacja głównych robót według Wspólnego Słownika Zamówień - kody CPV</w:t>
      </w:r>
    </w:p>
    <w:p>
      <w:pPr>
        <w:pStyle w:val="Normal"/>
        <w:spacing w:lineRule="auto" w:line="312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od CPV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000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budowla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100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zygotowanie terenu pod budowę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110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w zakresie burzenia i rozbiórki obiektów budowlanych; roboty ziem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111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oboty w zakresie burzenia; roboty ziemne</w:t>
            </w:r>
          </w:p>
        </w:tc>
      </w:tr>
      <w:tr>
        <w:trPr>
          <w:trHeight w:val="3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1112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w zakresie przygotowania terenu pod budowę i roboty ziem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112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w zakresie usuwania gleb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1122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suwanie wierzchniej warstwy gleb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1127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w zakresie kształtowania teren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51127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w zakresie kształtowania dróg i autostra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00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0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oboty budowlane w zakresie budowy rurociągów, linii komunikacyjnych i elektroenergetycznych, autostrad, dróg, lotnisk i kolei; wyrównywanie teren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2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Roboty pomocnicze w zakresie rurociągów i kabl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21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budowlane w zakresie rurociągów do odprowadzania wody burzowej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3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oboty w zakresie konstruowania, fundamentowania oraz wykonywania nawierzchni autostrad, dró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31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w zakresie budowy autostrad, dró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31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w zakresie budowy dró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31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budowlane w zakresie arterii drogowy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3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drogow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32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w zakresie różnych nawierzchn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32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w zakresie nawierzchni dró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32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budowlane w zakresie układania chodników i asfaltowan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32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oty budowlane w zakresie dróg dojazdowy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329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stalowanie znaków drogowych</w:t>
            </w:r>
          </w:p>
        </w:tc>
      </w:tr>
    </w:tbl>
    <w:p>
      <w:pPr>
        <w:pStyle w:val="Normal"/>
        <w:spacing w:lineRule="auto" w:line="312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</w:p>
  <w:p>
    <w:pPr>
      <w:pStyle w:val="Footer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„</w:t>
    </w:r>
    <w:r>
      <w:rPr>
        <w:rFonts w:cs="Garamond" w:ascii="Garamond" w:hAnsi="Garamond"/>
        <w:sz w:val="18"/>
        <w:szCs w:val="18"/>
      </w:rPr>
      <w:t>FORMA” s.c.</w:t>
    </w:r>
  </w:p>
  <w:p>
    <w:pPr>
      <w:pStyle w:val="Footer"/>
      <w:rPr/>
    </w:pPr>
    <w:r>
      <w:rPr/>
      <w:drawing>
        <wp:inline distT="0" distB="0" distL="0" distR="0">
          <wp:extent cx="1005840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1" r="-3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sz w:val="20"/>
        <w:szCs w:val="20"/>
        <w:u w:val="single"/>
      </w:rPr>
      <w:tab/>
      <w:tab/>
      <w:t>KODY CPV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9356" w:leader="none"/>
      </w:tabs>
      <w:autoSpaceDE w:val="false"/>
      <w:spacing w:lineRule="auto" w:line="256" w:before="120" w:after="0"/>
      <w:ind w:left="567" w:right="-2" w:firstLine="709"/>
      <w:jc w:val="both"/>
    </w:pPr>
    <w:rPr>
      <w:rFonts w:ascii="Bookman Old Style" w:hAnsi="Bookman Old Style" w:cs="Bookman Old Styl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1:14:00Z</dcterms:created>
  <dc:creator>W.R. Formanowscy</dc:creator>
  <dc:description/>
  <dc:language>en-US</dc:language>
  <cp:lastModifiedBy>Wanda</cp:lastModifiedBy>
  <cp:lastPrinted>2018-02-16T07:29:00Z</cp:lastPrinted>
  <dcterms:modified xsi:type="dcterms:W3CDTF">2018-02-16T06:29:00Z</dcterms:modified>
  <cp:revision>84</cp:revision>
  <dc:subject/>
  <dc:title>Klasyfikacja robót według europejskiego systemu kodów CPV</dc:title>
</cp:coreProperties>
</file>