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lasyfikacja głównych robót według Wspólnego Słownika Zamówień - kody CPV</w:t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d CPV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0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0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ygotowanie terenu pod budow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1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oboty w zakresie burzenia; roboty ziemne</w:t>
            </w:r>
          </w:p>
        </w:tc>
      </w:tr>
      <w:tr>
        <w:trPr>
          <w:trHeight w:val="3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12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przygotowania terenu pod budowę i roboty ziem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2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usuwania gle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22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suwanie wierzchniej warstwy gle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27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kształtowania teren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51127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kształtowania dróg i autostr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0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2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pomocnicze w zakresie rurociągów i kabl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konstruowania, fundamentowania oraz wykonywania nawierzchni autostrad,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budowy autostrad,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budowy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arterii drogowy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drogow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różnych nawierzchn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nawierzchni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układania chodników i asfaltowan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dróg dojazdowy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alowanie znaków drogowych</w:t>
            </w:r>
          </w:p>
        </w:tc>
      </w:tr>
    </w:tbl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rPr/>
    </w:pPr>
    <w:r>
      <w:rPr/>
      <w:drawing>
        <wp:inline distT="0" distB="0" distL="0" distR="0">
          <wp:extent cx="100584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Garamond" w:ascii="Garamond" w:hAnsi="Garamond"/>
        <w:sz w:val="20"/>
        <w:szCs w:val="20"/>
        <w:u w:val="single"/>
      </w:rPr>
      <w:tab/>
      <w:t>KODY CPV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356" w:leader="none"/>
      </w:tabs>
      <w:autoSpaceDE w:val="false"/>
      <w:spacing w:lineRule="auto" w:line="256" w:before="120" w:after="0"/>
      <w:ind w:left="567" w:right="-2" w:firstLine="709"/>
      <w:jc w:val="both"/>
    </w:pPr>
    <w:rPr>
      <w:rFonts w:ascii="Bookman Old Style" w:hAnsi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1:48:00Z</dcterms:created>
  <dc:creator>W.R. Formanowscy</dc:creator>
  <dc:description/>
  <dc:language>en-US</dc:language>
  <cp:lastModifiedBy>forma</cp:lastModifiedBy>
  <cp:lastPrinted>2016-09-14T00:54:00Z</cp:lastPrinted>
  <dcterms:modified xsi:type="dcterms:W3CDTF">2020-02-12T21:48:00Z</dcterms:modified>
  <cp:revision>2</cp:revision>
  <dc:subject/>
  <dc:title>Klasyfikacja robót według europejskiego systemu kodów CPV</dc:title>
</cp:coreProperties>
</file>