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312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PIS DO PROJEKTU ZAGODPODAROWANIA TERENU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dmiot inwestycji.</w:t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dmiotem inwestycji jest remont ulicy Spacerowej w Środzie Śląskiej.</w:t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</w:rPr>
        <w:t>Długość inwestycji wynosi 147,0 mb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westycja zlokalizowana jest w miejscowości Środa Śląska, gmina Środa Śląska, powiat średzki, województwo dolnośląskie. 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</w:rPr>
        <w:t xml:space="preserve">Realizacja inwestycji obejmuje działki oznaczone </w:t>
      </w:r>
      <w:r>
        <w:rPr>
          <w:rFonts w:cs="Arial" w:ascii="Garamond" w:hAnsi="Garamond"/>
        </w:rPr>
        <w:t xml:space="preserve">według katastru – obręb 5, Środa Śląska: 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z. nr ewid. 6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z. nr ewid. 43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z. nr ewid. 41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stniejący stan zagospodarowania terenu.</w:t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ciągu projektowanej inwestycji obecnie znajduje się nawierzchnia wzmocniona ulicy Spokojnej z płyt betonowych oraz częściowo utwardzona kruszywem. Stan techniczny nawierzchni ulicy objętej opracowaniem jest bardzo zły i kwalifikuje się do naprawy.  Ponadto w obrębie ulicy Spokojnej znajduje się plac manewrowy na którym również przewidziano wymianę nawierzchni.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ren, na którym realizowana będzie inwestycja nie jest pokryty  szatą roślinną (drzewa), która podlegałaby ochronie z mocy ustawy o ochronie przyrody ani żadnych innych ustaw i rozporządzeń. W obrębie planowanych robót występują dobre i przeciętne warunki wodne oraz proste warunki gruntowe. Kategoria geotechniczna obiektu – pierwsza, grupa nośności podłoża G1-G2 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ziom swobodnego zwierciadła wód gruntowych na badanym obszarze występował na głębokości powyżej 2,0m od spodu konstrukcji nawierzchni.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dzaj konstrukcji, dostosowany do warunków gruntowych, podano w dalszej części opracowania.</w:t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estawienie parametrów planowanych robót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aramond" w:ascii="Garamond" w:hAnsi="Garamond"/>
        </w:rPr>
        <w:t>klasa dróg</w:t>
        <w:tab/>
        <w:tab/>
        <w:tab/>
        <w:tab/>
        <w:tab/>
        <w:tab/>
        <w:tab/>
        <w:tab/>
        <w:t xml:space="preserve">- 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aramond" w:ascii="Garamond" w:hAnsi="Garamond"/>
        </w:rPr>
        <w:t>prędkość projektowa</w:t>
        <w:tab/>
        <w:tab/>
        <w:tab/>
        <w:tab/>
        <w:tab/>
        <w:tab/>
        <w:tab/>
        <w:t>- Vp = 40 km/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ędkość miarodajna</w:t>
        <w:tab/>
        <w:tab/>
        <w:tab/>
        <w:tab/>
        <w:tab/>
        <w:tab/>
        <w:tab/>
        <w:t>- Vm = 30 km/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erokość jezdni: </w:t>
        <w:tab/>
        <w:tab/>
        <w:tab/>
        <w:tab/>
        <w:tab/>
        <w:tab/>
        <w:tab/>
        <w:t>- 3,00m – 3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aramond" w:ascii="Garamond" w:hAnsi="Garamond"/>
        </w:rPr>
        <w:t>pochylenie poprzeczne jezdni</w:t>
        <w:tab/>
        <w:tab/>
        <w:tab/>
        <w:tab/>
        <w:tab/>
        <w:tab/>
        <w:t>- jednostronne – 2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aramond" w:ascii="Garamond" w:hAnsi="Garamond"/>
        </w:rPr>
        <w:t>przekrój</w:t>
        <w:tab/>
        <w:tab/>
        <w:tab/>
        <w:tab/>
        <w:tab/>
        <w:tab/>
        <w:tab/>
        <w:tab/>
        <w:t>- ulicz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erokość poboczy utwardzonych </w:t>
        <w:tab/>
        <w:tab/>
        <w:tab/>
        <w:tab/>
        <w:tab/>
        <w:t>- 0,5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aramond" w:ascii="Garamond" w:hAnsi="Garamond"/>
        </w:rPr>
        <w:t xml:space="preserve">spadek poboczy utwardzonych </w:t>
        <w:tab/>
        <w:tab/>
        <w:tab/>
        <w:tab/>
        <w:tab/>
        <w:t>- 8 %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estawienie powierzchni.</w:t>
      </w:r>
    </w:p>
    <w:p>
      <w:pPr>
        <w:pStyle w:val="Normal"/>
        <w:spacing w:lineRule="auto" w:line="312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wierzchnia jezdni</w:t>
      </w:r>
    </w:p>
    <w:p>
      <w:pPr>
        <w:pStyle w:val="Normal"/>
        <w:spacing w:lineRule="auto" w:line="312"/>
        <w:ind w:left="1068" w:hanging="0"/>
        <w:jc w:val="both"/>
        <w:rPr/>
      </w:pPr>
      <w:r>
        <w:rPr>
          <w:rFonts w:cs="Garamond" w:ascii="Garamond" w:hAnsi="Garamond"/>
        </w:rPr>
        <w:t>powierzchnia jezdni podlegająca wymianie konstrukcji -  438,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312"/>
        <w:ind w:left="1068" w:hanging="0"/>
        <w:jc w:val="both"/>
        <w:rPr/>
      </w:pPr>
      <w:r>
        <w:rPr>
          <w:rFonts w:cs="Garamond" w:ascii="Garamond" w:hAnsi="Garamond"/>
        </w:rPr>
        <w:t>powierzchnia jezdni z wykorzystaniem istn. płyt betonowych 320,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wierzchnia poboczy utwardzonych</w:t>
      </w:r>
    </w:p>
    <w:p>
      <w:pPr>
        <w:pStyle w:val="Normal"/>
        <w:spacing w:lineRule="auto" w:line="312"/>
        <w:ind w:left="708" w:hanging="0"/>
        <w:jc w:val="both"/>
        <w:rPr/>
      </w:pPr>
      <w:r>
        <w:rPr>
          <w:rFonts w:cs="Garamond" w:ascii="Garamond" w:hAnsi="Garamond"/>
        </w:rPr>
        <w:t>powierzchnia zajmowana przez projektowane pobocza utwardzone  wynosi 166,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312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y ochrony, wymagania szczególne.</w:t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W trakcie realizacji robót, zwłaszcza prac ziemnych należy zachować szczególną ostrożność, z uwagi na bezpieczeństwo pracowników i istniejące uzbrojenie terenu. </w:t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ren nie podlega ochronie na podstawie ustawy Prawo Ochrony Środowiska, nie podlega żadnym formom ochrony przyrody. </w:t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westycja nie klasyfikuje się do przedsięwzięć znacząco oddziałujących na środowisko. Inwestycja nie leży w obszarze NATURA 2000. </w:t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widuje się wykonywanie robót w dzień, w systemie jednozmianowym, tak aby zminimalizować uciążliwości dla mieszkańców związane z budową (hałas). </w:t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westycja będzie miała pozytywny wydźwięk zarówno w strefie bezpieczeństwa jak i w strefie zadowolenia społecznego. </w:t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materiały pozostałe z wykopów i korytowania należy zagospodarować w sposób zgodny z właściwymi przepisami, np. zutylizować lub odwieźć na składowisko działające legalnie i zgodnie z przepisami dotyczącymi ochrony środowiska, posiadające wymagane zezwolenia na składowanie tego rodzaju materiałów (gruz budowlany, ziemia).</w:t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szar oddziaływania inwestycji.</w:t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12"/>
        <w:ind w:left="360" w:firstLine="348"/>
        <w:jc w:val="both"/>
        <w:rPr/>
      </w:pPr>
      <w:r>
        <w:rPr>
          <w:rFonts w:cs="Garamond" w:ascii="Garamond" w:hAnsi="Garamond"/>
        </w:rPr>
        <w:tab/>
        <w:t xml:space="preserve">Zgodnie z Dziennikiem Ustaw Nr 43, poz. 430. Rozporządzenie Ministra Transport i Gospodarki Morskiej z dnia 2 marca 1999 roku w sprawie warunków technicznych jakim powinny odpowiadać drogi publiczne i ich usytuowanie (wraz z późn. zmianami) obszar oddziaływania obiektu zawiera się w działkach na których prowadzone będą roboty. </w:t>
      </w:r>
    </w:p>
    <w:p>
      <w:pPr>
        <w:pStyle w:val="TextBody"/>
        <w:spacing w:lineRule="auto" w:line="312" w:before="0" w:after="0"/>
        <w:ind w:left="360" w:firstLine="348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Zgodnie z art. 3 pkt 20 ustawy z dnia 7 lipca 1994 r. - Prawo budowlane (t.j. Dz.U. z 2013 r poz. 1409 z późn. zmianami) obszarem oddziaływania obiektu jest teren wyznaczony w otoczeniu obiektu budowlanego wprowadzający związane z tym obiektem ograniczenia w zagospodarowaniu. Projektowane obiekty nie wprowadzają żadnych ograniczeń w zagospodarowaniu obiektów przyległych wobec czego, obszar oddziaływania obiektu ogranicza się do działek drogowych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Wszelkie wjazdy indywidualne projektowane w ciągu projektowanej ulicy są wjazdami istniejącymi podgalającymi przebudowie. Ich przebudowa nie wprowadza ograniczeń w zagospodarowaniu działek przyległych do obszaru inwestycji, a jedynie poprawia warunki komunikacyjne tych terenów.</w:t>
      </w:r>
    </w:p>
    <w:p>
      <w:pPr>
        <w:pStyle w:val="Normal"/>
        <w:spacing w:lineRule="auto" w:line="312"/>
        <w:ind w:left="5664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ind w:left="5664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ind w:left="5664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pracował: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ind w:left="5664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ż. Jan Król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„</w:t>
    </w:r>
    <w:r>
      <w:rPr>
        <w:rFonts w:cs="Garamond" w:ascii="Garamond" w:hAnsi="Garamond"/>
        <w:sz w:val="18"/>
        <w:szCs w:val="18"/>
      </w:rPr>
      <w:t>FORMA” s.c.</w:t>
    </w:r>
  </w:p>
  <w:p>
    <w:pPr>
      <w:pStyle w:val="Footer"/>
      <w:tabs>
        <w:tab w:val="center" w:pos="4536" w:leader="none"/>
        <w:tab w:val="left" w:pos="6255" w:leader="none"/>
        <w:tab w:val="right" w:pos="9072" w:leader="none"/>
      </w:tabs>
      <w:rPr/>
    </w:pPr>
    <w:r>
      <w:rPr/>
      <w:drawing>
        <wp:inline distT="0" distB="0" distL="0" distR="0">
          <wp:extent cx="100584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1" r="-3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u w:val="single"/>
      </w:rPr>
      <w:t xml:space="preserve"> </w:t>
    </w:r>
    <w:r>
      <w:rPr>
        <w:u w:val="single"/>
      </w:rPr>
      <w:tab/>
    </w:r>
    <w:r>
      <w:rPr>
        <w:sz w:val="20"/>
        <w:szCs w:val="20"/>
        <w:u w:val="single"/>
      </w:rPr>
      <w:tab/>
    </w:r>
    <w:r>
      <w:rPr>
        <w:rFonts w:cs="Garamond" w:ascii="Garamond" w:hAnsi="Garamond"/>
        <w:sz w:val="20"/>
        <w:szCs w:val="20"/>
        <w:u w:val="single"/>
      </w:rPr>
      <w:t>Projekt zagospodarowania terenu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9356" w:leader="none"/>
      </w:tabs>
      <w:autoSpaceDE w:val="false"/>
      <w:spacing w:lineRule="auto" w:line="256" w:before="120" w:after="0"/>
      <w:ind w:left="567" w:right="-2" w:firstLine="709"/>
      <w:jc w:val="both"/>
    </w:pPr>
    <w:rPr>
      <w:rFonts w:ascii="Bookman Old Style" w:hAnsi="Bookman Old Style" w:cs="Bookman Old Style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1:48:00Z</dcterms:created>
  <dc:creator>W.R. Formanowscy</dc:creator>
  <dc:description/>
  <dc:language>en-US</dc:language>
  <cp:lastModifiedBy>forma</cp:lastModifiedBy>
  <cp:lastPrinted>2017-07-20T09:19:00Z</cp:lastPrinted>
  <dcterms:modified xsi:type="dcterms:W3CDTF">2020-02-12T21:55:00Z</dcterms:modified>
  <cp:revision>3</cp:revision>
  <dc:subject/>
  <dc:title>OPIS DO PROJEKTU ZAGODPODAROWANIA TERENU</dc:title>
</cp:coreProperties>
</file>