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OPIS TECHNICZNY</w:t>
      </w:r>
    </w:p>
    <w:p>
      <w:pPr>
        <w:pStyle w:val="Normal"/>
        <w:spacing w:lineRule="auto" w:line="312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la  projektu technicznego dla ulicy Spacerowej w Środzie Śląskiej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12"/>
        <w:ind w:left="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Podstawa opracowania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iniejsze opracowanie sporządzono na zlecenie Gmina Środa Śląska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ko podstawę do opracowania projektu przyjęto następujące materiały: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zlecenie i uzgodnienia z Inwestorem na opracowanie projektu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uzgodnienia branżowe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mapy sytuacyjno-wysokościowe w skali 1:500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mapę  ewidencji gruntów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uzgodnienia z innymi organami administracji państwowej oraz samorządów lokalnych,</w:t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>- ustawy i normy państwowe i branżowe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>Dziennik Ustaw Nr 43, poz. 430. Rozporządzenie Ministra Transport i Gospodarki Morskiej z dnia 2 marca 1999 roku w sprawie warunków technicznych jakim powinny odpowiadać drogi publiczne i ich usytuowanie ( z późn, zmianami)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ziennik Ustaw Nr 19, poz.115. Ustawa z dnia 21 marca 1985 roku o drogach publicznych ( z późn, zmianami)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>Dziennik Ustaw Nr 62, poz. 627, Ustawa z dnia 27 kwietnia 2001 roku. Prawo Ochrony Środowiska ( z późn, zmianami)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28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N-S-02205 -  Drogi samochodowe. Roboty ziemne. Wymagania i badania.</w:t>
      </w:r>
    </w:p>
    <w:p>
      <w:pPr>
        <w:pStyle w:val="TextBodyIndent"/>
        <w:numPr>
          <w:ilvl w:val="0"/>
          <w:numId w:val="2"/>
        </w:numPr>
        <w:spacing w:lineRule="auto" w:line="28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N-EN 1338</w:t>
        <w:tab/>
        <w:t>Betonowe kostki brukowe. Wymagania i metody badań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12"/>
        <w:ind w:left="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okalizacja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zedmiotem inwestycji jest remont ulicy Spacerowej w Środzie Śląskiej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ługość inwestycji wynosi 147,0 mb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westycja zlokalizowana jest w miejscowości Środa Śląska, gmina Środa Śląska, powiat średzki, województwo dolnośląskie. 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Realizacja inwestycji obejmuje działki oznaczone </w:t>
      </w:r>
      <w:r>
        <w:rPr>
          <w:rFonts w:cs="Arial" w:ascii="Garamond" w:hAnsi="Garamond"/>
          <w:sz w:val="24"/>
          <w:szCs w:val="24"/>
        </w:rPr>
        <w:t xml:space="preserve">według katastru – obręb 5, Środa Śląska: 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–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z. nr ewid. 6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–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z. nr ewid. 43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–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z. nr ewid. 41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 mapie w skali 1:500 pokazano usytuowanie projektowanych elementów podlegających przebudowie a także tereny przyległe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12"/>
        <w:ind w:left="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tan istniejący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ciągu projektowanej inwestycji obecnie znajduje się nawierzchnia wzmocniona ulicy Spokojnej z płyt betonowych oraz częściowo utwardzona kruszywem. Stan techniczny nawierzchni ulicy objętej opracowaniem jest bardzo zły i kwalifikuje się do naprawy.  Ponadto w obrębie ulicy Spokojnej znajduje się plac manewrowy na którym również przewidziano wymianę nawierzchni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eren, na którym realizowana będzie inwestycja nie jest pokryty  szatą roślinną (drzewa), która podlegałaby ochronie z mocy ustawy o ochronie przyrody ani żadnych innych ustaw i rozporządzeń. W obrębie planowanych robót występują dobre i przeciętne warunki wodne oraz proste warunki gruntowe. Kategoria geotechniczna obiektu – pierwsza, grupa nośności podłoża G1-G2 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iom swobodnego zwierciadła wód gruntowych na badanym obszarze występował na głębokości powyżej 2,0m od spodu konstrukcji nawierzchni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Urządzenia obce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>W obrębie projektowanej inwestycji zlokalizowane są: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kanalizacji sanitarnej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wodociągowa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telekomunikacyjna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elektroenergetyczna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gazowa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robót ma obowiązek poinformować o wykonywanych robotach budowlanych administratorów poszczególnych sieci, w terminie nie późniejszym niż 7 dni przed ich rozpoczęciem. W przypadku odkrycia jakiegokolwiek urządzenia nie zlokalizowanego na mapie Wykonawca robót ma obowiązek wstrzymać roboty i powiadomić odpowiednie jednostki o zaistniałej sytuacji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konieczność regulacji wysokościowej bądź przesunięcia w planie studzienek kanalizacyjnych, wodociągowych bądź telekomunikacyjnych Wykonawca również zgłosi ten fakt administratorowi danej sieci z odpowiednim wyprzedzeniem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12"/>
        <w:ind w:left="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Charakterystyka techniczna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Podstawowy zakres inwestycji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>Podstawowy zakres inwestycji obejmuje: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- rozbiórkę istniejących nawierzchni jezdni  utwardzonej z kruszywa i wykonanie nowej konstrukcji jezdni bitumicznej,  wykonanie nakładki bitumicznej na istniejącej nawierzchnie jezdni z płyt betonowych z częciową regulacją wysokościową istniejących płyt, 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- wykonanie nawierzchni bitumicznej na istniejących wjazdach indywidualnych, 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wykonanie poboczy utwardzonych 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Parametry techniczne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jektowany zakres robót posiada parametry techniczne zgodne z Rozporządzeniem Ministra Transportu i Gospodarki Wodnej z dnia 2 marca 1999r. w sprawie warunków technicznych, jakim powinny odpowiadać drogi publiczne i ich usytuowanie (Dz.U. Nr 43 poz. 430):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a dróg</w:t>
        <w:tab/>
        <w:tab/>
        <w:tab/>
        <w:tab/>
        <w:tab/>
        <w:tab/>
        <w:tab/>
        <w:tab/>
        <w:t xml:space="preserve">- 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ędkość projektowa</w:t>
        <w:tab/>
        <w:tab/>
        <w:tab/>
        <w:tab/>
        <w:tab/>
        <w:tab/>
        <w:tab/>
        <w:t>- Vp = 40 km/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ędkość miarodajna</w:t>
        <w:tab/>
        <w:tab/>
        <w:tab/>
        <w:tab/>
        <w:tab/>
        <w:tab/>
        <w:tab/>
        <w:t>- Vm = 30 km/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zerokość jezdni: </w:t>
        <w:tab/>
        <w:tab/>
        <w:tab/>
        <w:tab/>
        <w:tab/>
        <w:tab/>
        <w:tab/>
        <w:t>- 3,00m – 3,50 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chylenie poprzeczne jezdni</w:t>
        <w:tab/>
        <w:tab/>
        <w:tab/>
        <w:tab/>
        <w:tab/>
        <w:tab/>
        <w:t>- jednostronne – 2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zekrój</w:t>
        <w:tab/>
        <w:tab/>
        <w:tab/>
        <w:tab/>
        <w:tab/>
        <w:tab/>
        <w:tab/>
        <w:tab/>
        <w:t>- ulicz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erokość poboczy utwardzonych </w:t>
        <w:tab/>
        <w:tab/>
        <w:tab/>
        <w:tab/>
        <w:tab/>
        <w:t>- 0,5 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padek poboczy utwardzonych </w:t>
        <w:tab/>
        <w:tab/>
        <w:tab/>
        <w:tab/>
        <w:tab/>
        <w:t>- 8 %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4"/>
          <w:szCs w:val="24"/>
          <w:highlight w:val="yellow"/>
        </w:rPr>
      </w:pPr>
      <w:r>
        <w:rPr>
          <w:rFonts w:cs="Garamond" w:ascii="Garamond" w:hAnsi="Garamond"/>
          <w:b/>
          <w:sz w:val="24"/>
          <w:szCs w:val="24"/>
          <w:highlight w:val="yellow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4"/>
          <w:szCs w:val="24"/>
          <w:highlight w:val="yellow"/>
        </w:rPr>
      </w:pPr>
      <w:r>
        <w:rPr>
          <w:rFonts w:cs="Garamond" w:ascii="Garamond" w:hAnsi="Garamond"/>
          <w:b/>
          <w:sz w:val="24"/>
          <w:szCs w:val="24"/>
          <w:highlight w:val="yellow"/>
        </w:rPr>
      </w:r>
    </w:p>
    <w:p>
      <w:pPr>
        <w:pStyle w:val="Normal"/>
        <w:numPr>
          <w:ilvl w:val="1"/>
          <w:numId w:val="6"/>
        </w:numPr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Przekrój normalny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zekrój normalny obejmuje wykonanie robót ziemnych dla rozwiązania docelowego. Parametry techniczne podano w punkcie 4.2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zed przystąpieniem do robót zasadniczych należy zdjąć warstwy istniejącej konstrukcji oraz warstwy gruntu zalegających w podłożu, w celu prawidłowego wykorytowania pod konstrukcję jezdni, z przeznaczeniem na wywóz. Istniejące nawierzchnie jezdni utwardzoną kruszywem należy w całości rozebrać. Istniejącą nawierzchnie z płyt betonowych należy oczyścić i skropić emulsją asfaltową przed ułożeniem warstw bitumicznych. Płyty betonowe częściowo należy podnieść wysokościowo w celu dostosowania do nowej niwelety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teriał pozostały z rozbiórek nawierzchni Wykonawca robót zutylizuje i odwiezie na składowisko w sposób zgodny z przepisami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wą konstrukcję nawierzchni jezdni zaprojektowano jako bitumiczną, konstrukcja podatna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projektowano warstwę ścieralną, którą stanowić będzie warstwa betonu asfaltowego AC11S 50/70 grubości 4 cm po zagęszczeniu, układana na warstwie wiążącej z betonu asfaltowego AC16P 50/70 grubości 5 cm po zagęszczeniu. Podbudowę pomocniczą pełnić będzie warstwa kruszywa łamanego stabilizowanego mechanicznie frakcji 0/31,5mm grubości 20cm po zagęszczeniu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kladkę bitumiczną  na betonowych płytach zaprojektowano jako warstwę ścieralną, którą stanowić będzie warstwa betonu asfaltowego AC11S 50/70 grubości 4 cm po zagęszczeniu, układana na warstwie wiążącej z betonu asfaltowego AC16P 50/70 grubości 5 cm po zagęszczeniu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jazdy indywidualne zaprojektowano o nawierzchni z betonu asfaltowego AC11S 50/70 grubości 4 cm po zagęszczeniu, układanej na warstwie wiążącej z betonu asfaltowego AC16P 50/70 grubości 5 cm po zagęszczeniu. Podbudowę zasadniczą stanowić będzie warstwa kruszywa łamanego stabilizowanego mechanicznie frakcji 0/31,5mm grubości 15cm po zagęszczeniu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bocza utwardzone należy wykonać z kruszywa łamanego stabilizowanego mechanicznie frakcji 0/31,5mm grubości 15cm po zagęszczeniu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owa konstrukcja jezdni wraz z placem manewrowym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2410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nstrukcja nawierzchni jezdni KR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y konstrukcyjne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Gr. warst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dbudowa z kruszywa łamanego stabilizowanego mechanicznie, 0/31,5 mm (np.: granit, sjenit, gabro, melafi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 c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a wiążąca z AC16P 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 c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a ścieralna z AC11S 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cm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azem konstrukcja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9 cm</w:t>
            </w:r>
          </w:p>
        </w:tc>
      </w:tr>
    </w:tbl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b/>
          <w:sz w:val="24"/>
          <w:szCs w:val="24"/>
        </w:rPr>
        <w:t>Nowa konstrukcja zjazdów indywidualnych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2410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nstrukcja nawierzchni jezdni KR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y konstrukcyjne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Gr. warst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dbudowa z kruszywa łamanego stabilizowanego mechanicznie, 0/31,5 mm (np.: granit, sjenit, gabro, melafi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5 c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a wiążąca z AC16P 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 c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a ścieralna z AC11S 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cm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azem konstrukcja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4 cm</w:t>
            </w:r>
          </w:p>
        </w:tc>
      </w:tr>
    </w:tbl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onstrukcja nakładki bitumicznej na płytach betonowy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2410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nstrukcja nawierzchni jezdni KR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y konstrukcyjne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Gr. warst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stniejąca płyta beton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~10 c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a wiążąca z AC16P 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 c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a ścieralna z AC11S 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cm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azem konstrukcja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19 cm</w:t>
            </w:r>
          </w:p>
        </w:tc>
      </w:tr>
    </w:tbl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Konstrukcja </w:t>
      </w:r>
      <w:r>
        <w:rPr/>
        <w:t>poboczy utwardzony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2410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nstrukcja nawierzchni jezd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y konstrukcyjne nawierzchni zatoki postoj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Gr. warst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a kruszywa łamanego stabilizowanego mechanicznie, 0/31,5 mm (np.: granit, sjenit, gabro, melafi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0 cm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azem konstrukcja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0 cm</w:t>
            </w:r>
          </w:p>
        </w:tc>
      </w:tr>
    </w:tbl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Dostosowanie dróg i infrastruktury na potrzeby osób niepełnosprawnych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ostosowano skrzyżowania i przejścia dla pieszych na potrzeby osób niepełnosprawnych poprzez obniżenie krawężników – wykonanie jako krawężniki wtopione. </w:t>
      </w:r>
    </w:p>
    <w:p>
      <w:pPr>
        <w:pStyle w:val="Normal"/>
        <w:spacing w:lineRule="auto" w:line="288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W ciągu projektowanych ulic brak jakichkolwiek elementów pionowych typu: bariery, wygrodzenia, uniemożliwiających poruszanie się osób niepełnosprawnych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ind w:left="4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numPr>
          <w:ilvl w:val="1"/>
          <w:numId w:val="5"/>
        </w:numPr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Przekrój podłużny.</w:t>
      </w:r>
    </w:p>
    <w:p>
      <w:pPr>
        <w:pStyle w:val="TextBody"/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adek podłużny projektowanej jezdni zaprojektowano według aktualnych rzędnych wysokościowych (ustalonych na dzień pomiaru geodezyjnego), w dowiązaniu do istniejących nawierzchni jezdni,  w sposób zapewniający prawidłowe odprowadzenie wód opadowych.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zędne niwelety zostały określone z uwzględnieniem takich czynników jak:</w:t>
      </w:r>
    </w:p>
    <w:p>
      <w:pPr>
        <w:pStyle w:val="FR1"/>
        <w:spacing w:lineRule="auto" w:line="312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- minimalizacja robót ziemnych,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zachowanie minimalnych wymaganych spadków poprzecznych,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nie przekroczenie maksymalnych spadków podłużnych,</w:t>
      </w:r>
    </w:p>
    <w:p>
      <w:pPr>
        <w:pStyle w:val="FR1"/>
        <w:spacing w:lineRule="auto" w:line="312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- rzędne posadowienia istniejących wjazdów na posesje prywatne,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zapewnienie stabilności podłoża gruntowego,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możliwość prawidłowego odprowadzenia wód opadowych.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iweletę zaprojektowano według rzędnych pomierzonych w przekrojach co 25,0m aktualnych na dzień opracowania projektu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1"/>
          <w:numId w:val="5"/>
        </w:numPr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ab/>
        <w:t>Odwodnienie.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FR1"/>
        <w:spacing w:lineRule="auto" w:line="312" w:before="0" w:after="0"/>
        <w:ind w:firstLine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szCs w:val="24"/>
        </w:rPr>
        <w:t>Przewiduje się powierzchniowe odwodnienie przebudowywanych ulicy. Celem zapewnienia prawidłowego odwodnienia drogi projektuje się zastosowanie odpowiednich spadków podłużnych i poprzecznych oraz wykonanie przepuszczalnego pobocza utwardzonego z kruszywa łamanego stabilizowanego mechanicznie.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  <w:t xml:space="preserve">  </w:t>
      </w:r>
      <w:r>
        <w:rPr>
          <w:rFonts w:cs="Garamond" w:ascii="Garamond" w:hAnsi="Garamond"/>
          <w:b/>
          <w:sz w:val="24"/>
          <w:u w:val="single"/>
        </w:rPr>
        <w:tab/>
        <w:t>Poprawa bezpieczeństwa. Wpływ na środowisko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FR1"/>
        <w:spacing w:lineRule="auto" w:line="312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Inwestycja będzie miała pozytywny wydźwięk zarówno w strefie bezpieczeństwa jak i w strefie zadowolenia społecznego. Wszelkie materiały pozostałe z rozbiórek należy zagospodarować w sposób zgodny z właściwymi przepisami, np. zutylizować (zwłaszcza destrukt bitumiczny) lub odwieźć na składowisko działające legalnie i zgodnie z przepisami dotyczącymi ochrony środowiska, posiadające wymagane zezwolenia na składowanie tego rodzaju materiałów (gruz budowlany, ziemia).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westycja nie oddziałuje niekorzystnie na środowisko. 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R1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eastAsia="Garamond" w:cs="Garamond" w:ascii="Garamond" w:hAnsi="Garamond"/>
          <w:b/>
          <w:sz w:val="24"/>
          <w:szCs w:val="24"/>
          <w:u w:val="single"/>
        </w:rPr>
        <w:t xml:space="preserve">  </w:t>
      </w:r>
      <w:r>
        <w:rPr>
          <w:rFonts w:cs="Arial" w:ascii="Garamond" w:hAnsi="Garamond"/>
          <w:b/>
          <w:sz w:val="24"/>
          <w:szCs w:val="24"/>
          <w:u w:val="single"/>
        </w:rPr>
        <w:tab/>
        <w:t>Urządzenia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obce.</w:t>
      </w:r>
    </w:p>
    <w:p>
      <w:pPr>
        <w:pStyle w:val="TextBody"/>
        <w:tabs>
          <w:tab w:val="clear" w:pos="708"/>
          <w:tab w:val="left" w:pos="1425" w:leader="none"/>
        </w:tabs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1425" w:leader="none"/>
        </w:tabs>
        <w:spacing w:lineRule="auto" w:line="312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W ciągu projektowanej budowy zlokalizowane są urządzenia obce opisane </w:t>
        <w:br/>
        <w:t xml:space="preserve">w pkt 4. Prace w obrębie urządzeń obcych należy prowadzić zgodnie z uzgodnieniami z administratorami sieci. Należy zwrócić szczególną uwagę przy wykonywaniu robót w obrębie istniejącej infrastruktury podziemnej. 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FR1"/>
        <w:numPr>
          <w:ilvl w:val="0"/>
          <w:numId w:val="5"/>
        </w:numPr>
        <w:spacing w:lineRule="auto" w:line="312" w:before="0" w:after="0"/>
        <w:jc w:val="both"/>
        <w:rPr/>
      </w:pPr>
      <w:r>
        <w:rPr>
          <w:rFonts w:eastAsia="Garamond" w:cs="Garamond" w:ascii="Garamond" w:hAnsi="Garamond"/>
          <w:b/>
          <w:sz w:val="24"/>
          <w:szCs w:val="24"/>
          <w:u w:val="single"/>
        </w:rPr>
        <w:t xml:space="preserve">  </w:t>
      </w:r>
      <w:r>
        <w:rPr>
          <w:rFonts w:cs="Garamond" w:ascii="Garamond" w:hAnsi="Garamond"/>
          <w:b/>
          <w:sz w:val="24"/>
          <w:szCs w:val="24"/>
          <w:u w:val="single"/>
        </w:rPr>
        <w:tab/>
        <w:t>Bezpieczeństwo i higiena pracy</w:t>
      </w:r>
    </w:p>
    <w:p>
      <w:pPr>
        <w:pStyle w:val="TextBody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1539" w:leader="none"/>
        </w:tabs>
        <w:spacing w:lineRule="auto" w:line="312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</w:t>
      </w:r>
      <w:r>
        <w:rPr>
          <w:rFonts w:cs="Garamond" w:ascii="Garamond" w:hAnsi="Garamond"/>
          <w:sz w:val="24"/>
        </w:rPr>
        <w:t>Ze względu na realizację inwestycji należy szczególną uwagę zwrócić na to, aby:</w:t>
      </w:r>
    </w:p>
    <w:p>
      <w:pPr>
        <w:pStyle w:val="TextBody"/>
        <w:spacing w:lineRule="auto" w:line="312"/>
        <w:jc w:val="both"/>
        <w:rPr/>
      </w:pPr>
      <w:r>
        <w:rPr>
          <w:rFonts w:cs="Garamond" w:ascii="Garamond" w:hAnsi="Garamond"/>
          <w:sz w:val="24"/>
        </w:rPr>
        <w:t>- pracownicy w czasie przebywania na budowie powinni być ubrani w pomarańczowe kamizelki ostrzegawcze,</w:t>
      </w:r>
    </w:p>
    <w:p>
      <w:pPr>
        <w:pStyle w:val="TextBody"/>
        <w:spacing w:lineRule="auto" w:line="312"/>
        <w:jc w:val="both"/>
        <w:rPr/>
      </w:pPr>
      <w:r>
        <w:rPr>
          <w:rFonts w:cs="Garamond" w:ascii="Garamond" w:hAnsi="Garamond"/>
          <w:sz w:val="24"/>
        </w:rPr>
        <w:t>- zabezpieczenie i oznakowanie robót utrzymać przez cały okres budowy,</w:t>
      </w:r>
    </w:p>
    <w:p>
      <w:pPr>
        <w:pStyle w:val="TextBody"/>
        <w:spacing w:lineRule="auto" w:line="312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ograniczyć do minimum przebywanie pracowników na czynnej części jezdni.</w:t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>Oznakowanie prowadzonych robót związanych z realizacją inwestycji wykonać należy zgodnie z zatwierdzonym Projektem Tymczasowej Organizacji Ruchu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ażda zmiana istniejącej organizacji ruchu, wymaga odrębnego projektu, opartego </w:t>
        <w:br/>
        <w:t>na harmonogramie robót i uzgodnionego z zarządem drogi, organem zarządzającym ruchem oraz Policją. Podstawowym wymaganiem jest zapewnienie na czas prowadzenia budowy alternatywnych połączeń komunikacyjnych oraz minimalizacja ograniczeń i utrudnień dla indywidualnego ruchu lokalnego i ruchu pieszego. Tam, gdzie to możliwe i nie zagraża bezpieczeństwu, należy dążyć do udostępnienia dla ruchu zawężonego przekroju jezdni, z zachowaniem wymaganej skrajni. Roboty należy prowadzić zgodnie ze STWiORB oraz z Projektem.</w:t>
        <w:tab/>
        <w:tab/>
        <w:tab/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ind w:left="5664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„</w:t>
    </w:r>
    <w:r>
      <w:rPr>
        <w:rFonts w:cs="Garamond" w:ascii="Garamond" w:hAnsi="Garamond"/>
        <w:sz w:val="18"/>
        <w:szCs w:val="18"/>
      </w:rPr>
      <w:t>FORMA” s.c.</w:t>
    </w:r>
  </w:p>
  <w:p>
    <w:pPr>
      <w:pStyle w:val="Footer"/>
      <w:rPr/>
    </w:pPr>
    <w:r>
      <w:rPr/>
      <w:drawing>
        <wp:inline distT="0" distB="0" distL="0" distR="0">
          <wp:extent cx="100584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1" r="-3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24"/>
        <w:szCs w:val="24"/>
      </w:rPr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  <w:tab/>
    </w:r>
    <w:r>
      <w:rPr>
        <w:rFonts w:cs="Garamond" w:ascii="Garamond" w:hAnsi="Garamond"/>
        <w:u w:val="single"/>
      </w:rPr>
      <w:t>OPIS TECHNICZNY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56"/>
      <w:ind w:left="540" w:hanging="0"/>
      <w:jc w:val="both"/>
    </w:pPr>
    <w:rPr>
      <w:rFonts w:ascii="Arial" w:hAnsi="Arial" w:cs="Arial"/>
      <w:sz w:val="26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2:02:00Z</dcterms:created>
  <dc:creator>W.R. Formanowscy</dc:creator>
  <dc:description/>
  <cp:keywords/>
  <dc:language>en-US</dc:language>
  <cp:lastModifiedBy>forma</cp:lastModifiedBy>
  <cp:lastPrinted>2017-03-07T13:40:00Z</cp:lastPrinted>
  <dcterms:modified xsi:type="dcterms:W3CDTF">2020-03-24T13:03:00Z</dcterms:modified>
  <cp:revision>3</cp:revision>
  <dc:subject/>
  <dc:title>OPIS TECHNICZNY</dc:title>
</cp:coreProperties>
</file>